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Имя, Отчество, Фамилия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Адрес: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Уважаемый (ая) ___________!</w:t>
      </w:r>
    </w:p>
    <w:p>
      <w:pPr>
        <w:pStyle w:val="Style17"/>
        <w:rPr>
          <w:color w:val="000000"/>
        </w:rPr>
      </w:pPr>
      <w:r>
        <w:rPr>
          <w:color w:val="000000"/>
        </w:rPr>
        <w:t>Государственным учреждением – ________ региональным отделением Фонда социального страхования Российской Федерации (далее – региональное отделение Фонда) в пределах компетенции рассмотрено Ваше обращение по вопросу выплаты Российской Федерацией возмещения вреда Вам (Вашему мужу, жене), получившему (получившей) повреждение здоровья во время работы ____________(указать страну).</w:t>
      </w:r>
    </w:p>
    <w:p>
      <w:pPr>
        <w:pStyle w:val="Style17"/>
        <w:rPr>
          <w:color w:val="000000"/>
        </w:rPr>
      </w:pPr>
      <w:r>
        <w:rPr>
          <w:color w:val="000000"/>
        </w:rPr>
        <w:t>Отношения по обязательному социальному страхованию от несчастных случаев на производстве и профессиональных заболеваний в Российской Федерации регулируются Федеральным законом от 24.07.1998 № 125-ФЗ «Об обязательном социальном страховании от несчастных случаев на производстве и профессиональных заболеваний» (далее - Федеральный закон № 125-ФЗ). В соответствии со статьей 5 Федерального закона № 125-ФЗ, его действие распространяется на граждан Российской Федерации, иностранных граждан и лиц без гражданства, если иное не предусмотрено федеральными законами или международными договорами Российской Федерации. Указанный Федеральный закон не распространяется на граждан, пострадавших на предприятиях других стран и переехавших на постоянное место жительства в Российскую Федерацию.</w:t>
      </w:r>
    </w:p>
    <w:p>
      <w:pPr>
        <w:pStyle w:val="Style17"/>
        <w:rPr>
          <w:color w:val="000000"/>
        </w:rPr>
      </w:pPr>
      <w:r>
        <w:rPr>
          <w:color w:val="000000"/>
        </w:rPr>
        <w:t>Вместе с тем, статьей 2 Соглашения о взаимном признании прав на возмещение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», заключенным в г. Москве 09.09.1994, предусмотрено, что возмещение вреда, причиненного работнику вследствие трудового увечья, иного повреждения здоровья (в том числе при наступлении потери трудоспособности в результате несчастного случая на производстве, связанного с исполнением работниками трудовых обязанностей, после переезда пострадавшего на территорию другой Стороны), смерти производится работодателем Стороны, законодательство которой распространялось на работника в момент получения увечья, иного повреждения здоровья, смерти. Работодатель, ответственный за причинение вреда, производит его возмещение в соответствии со своим национальным законодательством.</w:t>
      </w:r>
    </w:p>
    <w:p>
      <w:pPr>
        <w:pStyle w:val="Style17"/>
        <w:rPr>
          <w:color w:val="000000"/>
        </w:rPr>
      </w:pPr>
      <w:r>
        <w:rPr>
          <w:color w:val="000000"/>
        </w:rPr>
        <w:t>Таким образом, в случае Вашего переезда (Вашего мужа, жены) в Российскую Федерацию, обязательства стороны - (указать страну) как причинителя вреда - по возмещению вреда не прекращаются.</w:t>
      </w:r>
    </w:p>
    <w:p>
      <w:pPr>
        <w:pStyle w:val="Style17"/>
        <w:rPr>
          <w:color w:val="000000"/>
        </w:rPr>
      </w:pPr>
      <w:r>
        <w:rPr>
          <w:color w:val="000000"/>
        </w:rPr>
        <w:t>В связи с изложенным, Вам (Вашему мужу, жене) необходимо направить заявление в соответствующий орган (Фонд, Министерство) страны, производящей выплаты по возмещению вреда с указанием новых реквизитов лицевого счета в кредитной организации или адреса для получения страховых выплат в почтовом отделении по месту временного пребывания в Российской Федерации.</w:t>
      </w:r>
    </w:p>
    <w:p>
      <w:pPr>
        <w:pStyle w:val="Style17"/>
        <w:rPr>
          <w:shadow/>
          <w:color w:val="000000"/>
          <w:sz w:val="28"/>
          <w:szCs w:val="28"/>
        </w:rPr>
      </w:pPr>
      <w:r>
        <w:rPr>
          <w:color w:val="000000"/>
        </w:rPr>
        <w:t>Кроме того, в случае Вашего переезда (Вашего мужа, жены) в Российскую Федерацию, при возникновении вопросов о возмещении вреда стороной - причинителем вреда Вам (Вашему мужу, жене), Вы можете обратиться за оказанием содействия в решении указанного вопроса в региональное отделение Фонда по месту пребывания.</w:t>
      </w:r>
    </w:p>
    <w:p>
      <w:pPr>
        <w:pStyle w:val="Normal"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4366AA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color w:val="4366AA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4:00Z</dcterms:created>
  <dc:creator>Чурбанова Татьяна Александровна</dc:creator>
  <dc:description/>
  <dc:language>en-US</dc:language>
  <cp:lastModifiedBy>pna_loc</cp:lastModifiedBy>
  <cp:lastPrinted>2014-08-21T14:21:00Z</cp:lastPrinted>
  <dcterms:modified xsi:type="dcterms:W3CDTF">2014-08-21T10:24:00Z</dcterms:modified>
  <cp:revision>2</cp:revision>
  <dc:subject/>
  <dc:title/>
</cp:coreProperties>
</file>